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ачальник УДСБи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  <w:r>
        <w:rPr>
          <w:szCs w:val="28"/>
        </w:rPr>
        <w:t>422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Ремонт и покраска малых архитектурных форм и ограждений в скверах и улицах г.Владикавказ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463 86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551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6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поверхности щетк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очищ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скамеек с заменой рее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7,63 = 1 742,74 - 13 259,65 x 0,003 - 2 381,15 x 0,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дос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48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йки деревя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1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полов за 2 раза с расчисткой старой краски более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9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3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 ранее окрашенных металлических покрытий  мелких покрытий за 1 ра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2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простая по бетонной поверх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7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9 ФОТ (от 1 3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*0,9 ФОТ (от 1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*0,85 ФОТ (от 1 3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*0,85 ФОТ (от 1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80,00% ФОТ (от 13 9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8,00% ФОТ (от 2 42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1 5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на 4 кв.2009 г (7347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1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27:00Z</dcterms:created>
  <dc:creator>User</dc:creator>
  <dc:description/>
  <cp:keywords/>
  <dc:language>en-US</dc:language>
  <cp:lastModifiedBy>User</cp:lastModifiedBy>
  <cp:lastPrinted>2010-07-14T10:18:00Z</cp:lastPrinted>
  <dcterms:modified xsi:type="dcterms:W3CDTF">2010-07-23T12:25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